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6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29100</wp:posOffset>
            </wp:positionH>
            <wp:positionV relativeFrom="paragraph">
              <wp:posOffset>-685800</wp:posOffset>
            </wp:positionV>
            <wp:extent cx="1817370" cy="19431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267970</wp:posOffset>
            </wp:positionV>
            <wp:extent cx="1682115" cy="19431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  <w:color w:val="000000"/>
          <w:sz w:val="32"/>
          <w:szCs w:val="32"/>
        </w:rPr>
        <w:t>KÜÇÜK ÇOCUK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Bir zamanlar küçük bir çocuk okula başlamış.</w:t>
      </w: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Oldukça küçük bir çocukmuş.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Okulsa büyük bir okulmuş.</w:t>
      </w:r>
    </w:p>
    <w:p>
      <w:pPr>
        <w:pStyle w:val="Normal"/>
        <w:autoSpaceDE w:val="false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color w:val="000000"/>
          <w:sz w:val="28"/>
          <w:szCs w:val="28"/>
        </w:rPr>
        <w:t>Ama küçük çocuk bahçe duvarından sınıfa yürüyerek gideceğini keşfettiğinde mutlu olmuş.</w:t>
      </w:r>
    </w:p>
    <w:p>
      <w:pPr>
        <w:pStyle w:val="Normal"/>
        <w:rPr>
          <w:rFonts w:ascii="Comic Sans MS" w:hAnsi="Comic Sans MS" w:cs="Arial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46450</wp:posOffset>
            </wp:positionH>
            <wp:positionV relativeFrom="paragraph">
              <wp:posOffset>306705</wp:posOffset>
            </wp:positionV>
            <wp:extent cx="1285875" cy="14001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8"/>
          <w:szCs w:val="28"/>
        </w:rPr>
        <w:t>Bundan sonra okul ona eskisi kadar büyük görünmemeye başlamış</w:t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ir sabah küçük çocuk okuldayke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ğretmeni seslenmiş: "Bugün çiçek resmi çizeceğiz.“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üçük çocuk çok sevinmiş. Resim yapmayı çok severmiş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türlü resim yapa</w:t>
        <w:tab/>
        <w:t>bilirmiş: Aslanlar, kaplanlar, tavuklar, inekler,trenler, tekneler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-1)Yukarıda verilen hikayeyi sen tamaml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 Aşağıda verilen kelimelerin zıt anlamlarını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Kelime</w:t>
        <w:tab/>
        <w:tab/>
        <w:t>Zıt anlamlısı</w:t>
        <w:tab/>
        <w:tab/>
        <w:t xml:space="preserve">Kelime </w:t>
        <w:tab/>
        <w:tab/>
        <w:t>Zıt anlamlısı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80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32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588645</wp:posOffset>
                </wp:positionV>
                <wp:extent cx="342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35pt" to="80.95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1068705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4.15pt" to="80.95pt,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548765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1.95pt" to="80.9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02882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.75pt" to="80.95pt,1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250888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7.55pt" to="80.95pt,1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gece</w:t>
        <w:tab/>
        <w:tab/>
        <w:tab/>
        <w:t>…………………….</w:t>
        <w:tab/>
        <w:tab/>
        <w:t>soğuk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32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açık</w:t>
        <w:tab/>
        <w:tab/>
        <w:tab/>
        <w:t>…………………….</w:t>
        <w:tab/>
        <w:tab/>
        <w:t>genç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pt" to="332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ıslak</w:t>
        <w:tab/>
        <w:tab/>
        <w:tab/>
        <w:t>…………………….</w:t>
        <w:tab/>
        <w:tab/>
        <w:t>çalışkan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32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çok</w:t>
        <w:tab/>
        <w:tab/>
        <w:tab/>
        <w:t>…………………….</w:t>
        <w:tab/>
        <w:tab/>
        <w:t>zengin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32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büyük</w:t>
        <w:tab/>
        <w:tab/>
        <w:t>…………………….</w:t>
        <w:tab/>
        <w:tab/>
        <w:t>gel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32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boş</w:t>
        <w:tab/>
        <w:tab/>
        <w:tab/>
        <w:t>…………………….</w:t>
        <w:tab/>
        <w:tab/>
        <w:t>şişman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22288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55pt" to="80.9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32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ağlamak</w:t>
        <w:tab/>
        <w:tab/>
        <w:t>…………………….</w:t>
        <w:tab/>
        <w:tab/>
        <w:t>hızlı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) Aşağıda verilen kelimelerin eş  anlamlarını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Kelime</w:t>
        <w:tab/>
        <w:tab/>
        <w:t>eş anlamlısı</w:t>
        <w:tab/>
        <w:tab/>
        <w:t xml:space="preserve">Kelime </w:t>
        <w:tab/>
        <w:tab/>
        <w:t>eş anlamlısı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80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55pt" to="332.9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588645</wp:posOffset>
                </wp:positionV>
                <wp:extent cx="3429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6.35pt" to="80.95pt,4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06870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4.15pt" to="80.95pt,8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54876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1.95pt" to="80.95pt,1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202882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9.75pt" to="80.95pt,15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508885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7.55pt" to="80.95pt,19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hekim</w:t>
        <w:tab/>
        <w:tab/>
        <w:t>…………………….</w:t>
        <w:tab/>
        <w:tab/>
        <w:t>ak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35pt" to="332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talebe</w:t>
        <w:tab/>
        <w:tab/>
        <w:t>…………………….</w:t>
        <w:tab/>
        <w:tab/>
        <w:t>siyah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7747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1pt" to="332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ıslak</w:t>
        <w:tab/>
        <w:tab/>
        <w:tab/>
        <w:t>…………………….</w:t>
        <w:tab/>
        <w:tab/>
        <w:t>kırmızı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223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9pt" to="332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kelime</w:t>
        <w:tab/>
        <w:tab/>
        <w:t>…………………….</w:t>
        <w:tab/>
        <w:tab/>
        <w:t>giysi</w:t>
        <w:tab/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32.95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güz</w:t>
        <w:tab/>
        <w:tab/>
        <w:tab/>
        <w:t>…………………….</w:t>
        <w:tab/>
        <w:tab/>
        <w:t>mektep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1115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45pt" to="332.95pt,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sene</w:t>
        <w:tab/>
        <w:tab/>
        <w:tab/>
        <w:t>…………………….</w:t>
        <w:tab/>
        <w:tab/>
        <w:t>konuk</w:t>
        <w:tab/>
        <w:tab/>
        <w:t>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4)  Aşağıdaki cümlelerde bazı kelimeler(sözcükler) yanlış yazılmıştır.Düzelt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iğir yazdı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 çarşanba bize gel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vustos ayında gitti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0160</wp:posOffset>
                </wp:positionV>
                <wp:extent cx="2400300" cy="685800"/>
                <wp:effectExtent l="5080" t="5080" r="5715" b="2432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wedgeRoundRectCallout">
                          <a:avLst>
                            <a:gd name="adj1" fmla="val 9444"/>
                            <a:gd name="adj2" fmla="val 843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Kat problemlerini yapta görelim.Hı…Hı…H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15pt;margin-top:0.8pt;width:188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Kat problemlerini yapta görelim.Hı…Hı…H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5)  2 sayısının 4 katı kaçtır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28700</wp:posOffset>
            </wp:positionH>
            <wp:positionV relativeFrom="paragraph">
              <wp:posOffset>97790</wp:posOffset>
            </wp:positionV>
            <wp:extent cx="1124585" cy="1371600"/>
            <wp:effectExtent l="0" t="0" r="0" b="0"/>
            <wp:wrapSquare wrapText="bothSides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36830</wp:posOffset>
            </wp:positionV>
            <wp:extent cx="2171700" cy="1814195"/>
            <wp:effectExtent l="0" t="0" r="0" b="0"/>
            <wp:wrapSquare wrapText="bothSides"/>
            <wp:docPr id="34" name="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Şekli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ind w:left="708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)  3 ‘ün  3 katı kaçt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14400</wp:posOffset>
            </wp:positionH>
            <wp:positionV relativeFrom="paragraph">
              <wp:posOffset>40005</wp:posOffset>
            </wp:positionV>
            <wp:extent cx="1257300" cy="1236345"/>
            <wp:effectExtent l="0" t="0" r="0" b="0"/>
            <wp:wrapSquare wrapText="bothSides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Şekli:</w:t>
        <w:tab/>
        <w:tab/>
        <w:tab/>
        <w:tab/>
        <w:tab/>
        <w:t>Çözüm: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7)  2 sayısının 3 katı kaçtı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028700</wp:posOffset>
            </wp:positionH>
            <wp:positionV relativeFrom="paragraph">
              <wp:posOffset>85725</wp:posOffset>
            </wp:positionV>
            <wp:extent cx="1390650" cy="1485900"/>
            <wp:effectExtent l="0" t="0" r="0" b="0"/>
            <wp:wrapSquare wrapText="bothSides"/>
            <wp:docPr id="3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  <w:tab/>
        <w:tab/>
        <w:tab/>
        <w:t>Çözüm: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5)  3 sayısının 2 katı kaçt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sen çiz.</w:t>
        <w:tab/>
        <w:tab/>
        <w:tab/>
        <w:tab/>
        <w:tab/>
        <w:t>Çözüm: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)  2 ‘nin  5 katı kaçt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sen çiz.</w:t>
        <w:tab/>
        <w:tab/>
        <w:tab/>
        <w:tab/>
        <w:tab/>
        <w:t>Çözüm: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7)  2 sayısının 4 katı kaçtır?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 sen çiz.</w:t>
        <w:tab/>
        <w:tab/>
        <w:tab/>
        <w:tab/>
        <w:tab/>
        <w:t>Çözüm: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9)  Aşağıdakilerden hangileri  yanlıştır? Doğru için</w:t>
      </w:r>
      <w:r>
        <w:rPr>
          <w:rFonts w:cs="Arial" w:ascii="Arial" w:hAnsi="Arial"/>
          <w:sz w:val="28"/>
          <w:szCs w:val="28"/>
        </w:rPr>
        <w:t xml:space="preserve"> “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E ”</w:t>
      </w:r>
      <w:r>
        <w:rPr>
          <w:rFonts w:cs="Comic Sans MS" w:ascii="Comic Sans MS" w:hAnsi="Comic Sans MS"/>
          <w:sz w:val="28"/>
          <w:szCs w:val="28"/>
        </w:rPr>
        <w:t xml:space="preserve"> yanlış için </w:t>
      </w:r>
      <w:r>
        <w:rPr>
          <w:rFonts w:cs="Arial" w:ascii="Arial" w:hAnsi="Arial"/>
          <w:sz w:val="28"/>
          <w:szCs w:val="28"/>
        </w:rPr>
        <w:t>“Y”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harfini yazı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x 3 = 8</w:t>
        <w:tab/>
        <w:tab/>
        <w:t>Doğru mu?:………………..Yanlış mı?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4 x 2 = 6 </w:t>
        <w:tab/>
        <w:tab/>
        <w:t>Doğru mu?:………………..Yanlış mı?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x 3 = 9</w:t>
        <w:tab/>
        <w:tab/>
        <w:t>Doğru mu?:………………..Yanlış mı?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x 5 =25</w:t>
        <w:tab/>
        <w:tab/>
        <w:t>Doğru mu?:………………..Yanlış mı?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x 5 =15</w:t>
        <w:tab/>
        <w:tab/>
        <w:t>Doğru mu?:………………..Yanlış mı?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 x 2 = 13</w:t>
        <w:tab/>
        <w:tab/>
        <w:t>Doğru mu?:………………..Yanlış mı?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6056630" cy="57213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30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9pt;height:45.05pt;mso-wrap-distance-left:9.05pt;mso-wrap-distance-right:9.05pt;mso-wrap-distance-top:0pt;mso-wrap-distance-bottom:0pt;margin-top:39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9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7:33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1:00Z</dcterms:modified>
  <cp:revision>21</cp:revision>
  <dc:subject/>
  <dc:title/>
</cp:coreProperties>
</file>